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1943484114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562492167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347925053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1161496833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1374301760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3482006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528252607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1914432178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1800778837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1028578225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757966380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676431173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