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1801947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801947358"/>
                                  <w:bookmarkStart w:id="1" w:name="__Fieldmark__12_1801947358"/>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180194735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01947358"/>
                            <w:bookmarkStart w:id="3" w:name="__Fieldmark__12_1801947358"/>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